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utlineLvl w:val="0"/>
        <w:rPr/>
      </w:pPr>
      <w:r>
        <w:rPr>
          <w:rFonts w:eastAsia="Helvetica"/>
        </w:rPr>
        <w:t xml:space="preserve">             </w:t>
      </w:r>
      <w:r>
        <w:rPr/>
        <w:t>LESSON 1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Move the cursor below the drill lin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Your teacher will tell you how to do thi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ype each drill line three time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--------------------------------------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jj fff kkk ddd lll sss ;;; aaa jfk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ff jjj ddd kkk lll sss ;;; aaa dkl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j fj dk dk sl sl a; a; fj dk sl a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l lf da ad aj ja lk kl fa af ld d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a as as ask ask aa ad ad lad la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ad sad all all fad fad lass las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jak; a jak; ask dad; ask dad; a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Nice going drop your hands to your side and relax for a few seconds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fall ad; a fall ad; as a fad; a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ll lads fall; all lads fall; as a 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 al ak aj s sl sk sj d dl dk dj f 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j ja js jd jd k ka ks kd kf l la ls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; a ;a l s ls k d kd j f jf a;sl dk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 sa al la ak ka aj ja af fa sk k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jjj ffff kkk ddd lll sss ;; aaa a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8:41:00Z</dcterms:created>
  <dc:creator/>
  <dc:description/>
  <dc:language>en-US</dc:language>
  <cp:lastModifiedBy>Keith Zamudio</cp:lastModifiedBy>
  <dcterms:modified xsi:type="dcterms:W3CDTF">2003-11-05T18:48:00Z</dcterms:modified>
  <cp:revision>2</cp:revision>
  <dc:subject/>
  <dc:title/>
</cp:coreProperties>
</file>